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22699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61569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11448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61700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