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92772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292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4366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3944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