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10596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50356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54314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