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144856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14485658"/>
            <w:bookmarkStart w:id="1" w:name="__Fieldmark__0_18144856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