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28066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28066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2806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2806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2806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2806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2806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2806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2806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