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0750753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07507536"/>
            <w:bookmarkStart w:id="1" w:name="__Fieldmark__0_80750753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