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082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997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842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700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