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072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684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023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826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