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60081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49198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51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6545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