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577584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479237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87689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260613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