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4532241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7770944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