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65710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6571093"/>
      <w:bookmarkStart w:id="1" w:name="__Fieldmark__0_17665710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