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41416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78173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08996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90482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