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945295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82513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70869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986200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