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9113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43923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35382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7042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