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18405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61682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80776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606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