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59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909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08242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4810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