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09947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699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88437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11422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