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06658603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89058807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