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00162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36709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83470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164868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77000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965051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75590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