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728981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262254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404798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618670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