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114299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3934870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