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3094104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1977092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