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78418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385089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3202697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188894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2579915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589865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88267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