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00085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90317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