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3503586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9633181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87257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3381892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6212232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885502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3584662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