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8379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51957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43214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87122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